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АПРЕДНА АНАЛИТИКА ПОДАТАКА У БИЗНИСУ 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тандард 10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sr-RS"/>
        </w:rPr>
        <w:t xml:space="preserve"> Организациона и материјална средств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бела 10.4</w:t>
      </w:r>
      <w:r>
        <w:rPr>
          <w:sz w:val="24"/>
          <w:szCs w:val="24"/>
          <w:lang w:val="sr-RS"/>
        </w:rPr>
        <w:t xml:space="preserve"> Листа </w:t>
      </w:r>
      <w:r>
        <w:rPr>
          <w:sz w:val="24"/>
          <w:szCs w:val="24"/>
          <w:lang w:val="sr-CS"/>
        </w:rPr>
        <w:t>уџбеника доступна студентима на студијском програму</w:t>
      </w:r>
    </w:p>
    <w:p>
      <w:pPr>
        <w:pStyle w:val="Normal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30"/>
        <w:gridCol w:w="1860"/>
        <w:gridCol w:w="2127"/>
        <w:gridCol w:w="187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утор-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здавач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дмет-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R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kham, H., &amp; Grolemund, 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, Sebastopol, Can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програм за науку о подац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Programming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g, D.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ulu Press Inc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програм за науку о подац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ed Statistics with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piaz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ity of Illino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програм за науку о подац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Graphics Cookbo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, 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, Sebastopol, Can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програм за науку о подацим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Inteligence and Analytic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tley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press, New York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јнирање и комуникација резултат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damentals of Business Intellig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ssmann, W., &amp; Rinderle-Ma, S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-Centric Systems and Applications.Springer, Berli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јнирање и комуникација резултат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ig Data Agenda - Data Ethics and Critical Data Stud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terich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ity of Westminster, London, U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јнирање и комуникација резултат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ry and Practice of Business Report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tean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unich Personal RePEc Archive, Paper No. 413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јнирање и комуникација резултат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 Business Intelligence for Dumm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hee, 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ey Publishing, Indianapol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јнирање и комуникација резултати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ntiment analysis and Opinion Mi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g L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gan &amp; Claypool Publisher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садржаја друштвених медиј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nion Mining and Sentiment Analysis, Foundations and Trends in Information Retriev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 Pang, Lillian Le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. 2, Nos 1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садржаја друштвених медиј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eech and Language Process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Jurafsky, James H. Mart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tice H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садржаја друштвених медиј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damentals of Predictive Text Mi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iss, M. S, Indurkhya, N., Zhang,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-Verla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садржаја друштвених медиј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e Text Mining Handbook – Advanced Approaches in Analysing Unstructured Da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en Feldman, James Sang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садржаја друштвених медиј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al Management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ton, W.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th-Western, Cengage learn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ловно одлучивање и моделирањ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ис случајев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ons Research, Applications and Algorith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ton, W.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xbury Press, Belm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но одлучивање и моделир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Methods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nderson, D. R., Sweeney, D. J., Williams, T. A., Camm, J. D., Cochran, J. J., Fray, M. J., Ohlmann, J. 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uth-Western, Cengage Learn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но одлучивање и моделир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Methods for Decision Mak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niewski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 Limi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но одлучивање и моделир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uantitative Analysis for Manageme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er, 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но одлучивање и моделир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Executiv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dero, 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oncrest Publish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ис случајев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ost, F., Fawcett, 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 Inc., Sebastopol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ис случајев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mart: Using Data Science to Transform Information into Insigh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man, 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, Indianapol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ис случајев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Machine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em Alpay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IT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ско уче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arning from Da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Magdon-Ismail, Y. AbuMostaf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L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ско уче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ing Machine Learning: From Theory to Algorith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Shalev-Schwartz, S. BenDav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ско уче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odfellow, I., Bengio, Y., Courville, 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IT Press, Cambrid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ско уче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tern Recognition and Machine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hop, C.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, New Yor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ско уче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 (Adaptive Computation and Machine Learning serie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an Goodfellow, Yoshua Bengio, Aaron Courvil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e MIT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ке неуронске мреж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Machine Learning Yearning - Technical strategy for AI engineers, in the era of deep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ew N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learning.a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ке неуронске мреж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 with Pyth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ois Chol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ning Publica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ке неуронске мреж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ral Networks with Keras Cookbook: Over 70 recipes leveraging deep learning techniques across image, text, audio, and game bo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Kishore Ayyadev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t Publish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ке неуронске мреж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einforcement Learning: An Introduction (Adaptive Computation and Machine Learning series) seco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ard S. Sutton, Andrew G. Ba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radford 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ке неуронске мреж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Research Methods - 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man, A. &amp; Bell, 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Oxford University Press Inc., New York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ско пис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arch Methods for Business Students - 4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nders, M., Lewis, P., Thornhill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Harlow, Eng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ско пис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oring research - 9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kind, N.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Harlow, Eng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ско пис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 for graduate students: essential tasks and skills - 3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s, J.M. &amp; Feak, C.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The University of Michigan Pres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ско писањ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cal Methods for Practice and Research. A guide to data analysis using SPSS (second editon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ur, A., Gaur, 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GE Publicaton, Inc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една аналитика са СПСС софтвером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vering Statistics Using SPSS - 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ld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AGE Publicaton, Inc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една аналитика са СПСС софтвером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Handbook of Statistical Analyses Using SP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dau, S., Everitt, B.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apman &amp; Hall/CRC Press LLC, Florida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една аналитика са СПСС софтвером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ost, F., Fawcett, 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 Inc., Sebastopol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е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Data Fundamentals: Concepts, Drivers &amp; Techniqu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l, T., Khattak, W., Buhler, 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tice H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е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Analysis of Time Series: An Introduction. Six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atfield, C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man and Hall/CR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ске сериј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is of Financial Time Ser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ay,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, Inc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ске сериј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oduction Time Series with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wpertwait, P. &amp; Metcalfe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Scien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ске сериј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 Analysis and Its Application: with R Examples-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umway, R. &amp; Stoffer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Scien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ске сериј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analytics: data analysis and decision making - 5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ight, C. &amp; Winston,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mford, CT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и снабдевања и операционалн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management:Strategy, planning and Operation - 5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pra, S. &amp; Meindl, 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New Jersey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и снабдевања и операционалн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casting: principles and practice, 2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ndman, R.J., &amp; Athanasopoulos, 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exts: Melbourne, Australia. OTexts.com/fpp2. Accessed on 13.05.20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и снабдевања и операционалн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introduction to statistical learning: with application in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, G., Witten, D., Hastie, T., &amp; Tibshirani, 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ew York: Spring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и снабдевања и операционалн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nancial Analytics with R: Building a Laptop Laboratory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net, M. &amp; Hugen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јск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Handbook of News Analytics in Fina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ra, G. &amp; Mitra, 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 Ltd, Chichester, U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јск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Financial Analytics: The Path to Investment Profi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, E. &amp; Dobelman, 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 Scientific, Singap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јск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ing Financial Data and Implementing Financial Models Using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, 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International Publishing, Switzer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јска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trategy: How to Profit from a World of Big Data, Analytics and the Internet of Thing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, 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gan P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Data-Intensive Applications: The Big Ideas Behind Reliable, Scalable, and Maintainable Syste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ppmann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QL for Mere Mortal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ison-Wesley Profession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ig Book of Dashboards: Visualizing Your Data Using Real-World Business Scenari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xler, 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e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gplot2-Elegant Graphics for Data Analysis, seco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kham, Hardl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, Houston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љање, складиштење и визуализација масовних подата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и маркетинг: интегрисани приступ дигиталним маркетиншким активности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ћ, Б., Ракић,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 за уџбенике и наставна средства: Београ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а маркетинг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и маркетинг: планирање и оптимизац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фи, Д., Смит, П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ултет за медије и комуникације: Београ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а маркетинг аналити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mender systems: The Textbo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garwal, Charu 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трансакционих података и системи препоручивањ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ng of Massive Datase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e Leskovec, Anand Rajaraman, Jeff Ull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трансакционих података и системи препоручивањ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440" w:gutter="0" w:header="227" w:top="56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320"/>
        <w:tab w:val="clear" w:pos="8640"/>
        <w:tab w:val="left" w:pos="235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2230</wp:posOffset>
              </wp:positionH>
              <wp:positionV relativeFrom="paragraph">
                <wp:posOffset>49530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pt,3.9pt" to="472.05pt,3.9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aramond" w:hAnsi="Garamond" w:cs="Garamond"/>
      <w:color w:val="000000"/>
      <w:sz w:val="24"/>
    </w:rPr>
  </w:style>
  <w:style w:type="character" w:styleId="FootnoteTextChar">
    <w:name w:val="Footnote Text Char"/>
    <w:qFormat/>
    <w:rPr>
      <w:rFonts w:ascii="Garamond" w:hAnsi="Garamond" w:cs="Garamond"/>
      <w:color w:val="00000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ind w:firstLine="720"/>
      <w:jc w:val="both"/>
    </w:pPr>
    <w:rPr>
      <w:rFonts w:ascii="Garamond" w:hAnsi="Garamond" w:cs="Garamond"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Garamond" w:hAnsi="Garamond" w:cs="Garamond"/>
      <w:color w:val="000000"/>
      <w:sz w:val="24"/>
      <w:lang w:val="en-US"/>
    </w:rPr>
  </w:style>
  <w:style w:type="paragraph" w:styleId="Footnote">
    <w:name w:val="Footnote Text"/>
    <w:basedOn w:val="Normal"/>
    <w:pPr>
      <w:autoSpaceDE w:val="true"/>
      <w:jc w:val="both"/>
    </w:pPr>
    <w:rPr>
      <w:rFonts w:ascii="Garamond" w:hAnsi="Garamond" w:cs="Garamond"/>
      <w:color w:val="000000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YuTimes;Times New Roman" w:hAnsi="YuTimes;Times New Roman" w:cs="YuTimes;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6:00Z</dcterms:created>
  <dc:creator>Vera Dondur</dc:creator>
  <dc:description/>
  <cp:keywords/>
  <dc:language>en-US</dc:language>
  <cp:lastModifiedBy>korisnik</cp:lastModifiedBy>
  <dcterms:modified xsi:type="dcterms:W3CDTF">2019-10-04T09:10:00Z</dcterms:modified>
  <cp:revision>7</cp:revision>
  <dc:subject/>
  <dc:title>Табела 10</dc:title>
</cp:coreProperties>
</file>